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Ashley Jones</w:t>
      </w:r>
    </w:p>
    <w:p>
      <w:pPr>
        <w:pStyle w:val="Normal"/>
        <w:spacing w:lineRule="auto" w:line="480"/>
        <w:rPr>
          <w:color w:val="000000"/>
        </w:rPr>
      </w:pPr>
      <w:r>
        <w:rPr>
          <w:color w:val="000000"/>
        </w:rPr>
        <w:t>AP Lang</w:t>
      </w:r>
    </w:p>
    <w:p>
      <w:pPr>
        <w:pStyle w:val="Normal"/>
        <w:spacing w:lineRule="auto" w:line="480"/>
        <w:rPr>
          <w:color w:val="000000"/>
        </w:rPr>
      </w:pPr>
      <w:r>
        <w:rPr>
          <w:color w:val="000000"/>
        </w:rPr>
        <w:t>Mr. Johnson Ms. Lang</w:t>
      </w:r>
    </w:p>
    <w:p>
      <w:pPr>
        <w:pStyle w:val="Normal"/>
        <w:spacing w:lineRule="auto" w:line="480"/>
        <w:rPr>
          <w:color w:val="000000"/>
        </w:rPr>
      </w:pPr>
      <w:r>
        <w:rPr>
          <w:color w:val="000000"/>
        </w:rPr>
        <w:t>21 February 2012</w:t>
      </w:r>
    </w:p>
    <w:p>
      <w:pPr>
        <w:pStyle w:val="Normal"/>
        <w:spacing w:lineRule="auto" w:line="480"/>
        <w:jc w:val="center"/>
        <w:rPr>
          <w:color w:val="000000"/>
        </w:rPr>
      </w:pPr>
      <w:r>
        <w:rPr>
          <w:color w:val="000000"/>
        </w:rPr>
        <w:t>Bra-Burners and Lesbia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firstLine="720"/>
        <w:rPr/>
      </w:pPr>
      <w:r>
        <w:rPr>
          <w:color w:val="000000"/>
        </w:rPr>
        <w:t>As a child I grew up with three major women in my life, my mother Jenny, my Grandma Laura, and my Grandma Bonnie whom are all hard working determined women who have molded me to be the feminist I am. From these women I learned the truth behind feminism, that it is not necessarily about female dominance across the nation, but how men and women are equal. Since my parents had split, it was always my mom and I and she made sure to take care of my every need, working hard for all my wants and necessities. When I would go to see my dad-who lived with my Grandma Bonnie- his mother took care of me making all my meals, giving me my baths and putting me to sleep at night. When my mother was busy at work I went to her moms, my Grandma Laura who did the same. The difference between these three women is simple, my mom did it all by herself, my Grandma Bonnie did it while taking care of my alcoholic grandpa, and my Grandma Laura had the help of her husband my Pampa. These women influenced me greatly, and at a young age I quickly learned what it means to be a feminist: regardless of a women’s situation they have the power to provide for themselves and their family without the help of significant other, but it is not wrong to accept help from another person.</w:t>
      </w:r>
    </w:p>
    <w:p>
      <w:pPr>
        <w:pStyle w:val="Normal"/>
        <w:rPr>
          <w:color w:val="000000"/>
        </w:rPr>
      </w:pPr>
      <w:r>
        <w:rPr>
          <w:color w:val="000000"/>
        </w:rPr>
      </w:r>
    </w:p>
    <w:p>
      <w:pPr>
        <w:pStyle w:val="Normal"/>
        <w:spacing w:lineRule="auto" w:line="480"/>
        <w:ind w:firstLine="720"/>
        <w:rPr>
          <w:color w:val="000000"/>
        </w:rPr>
      </w:pPr>
      <w:r>
        <w:rPr>
          <w:color w:val="000000"/>
        </w:rPr>
        <w:t>Anna Terri at the Young Women’s Resource Center defined being a feminist as a person who wants equal right</w:t>
      </w:r>
      <w:r>
        <w:rPr>
          <w:b/>
          <w:bCs/>
          <w:color w:val="000000"/>
        </w:rPr>
        <w:t>s </w:t>
      </w:r>
      <w:r>
        <w:rPr>
          <w:color w:val="000000"/>
        </w:rPr>
        <w:t>for women that are given to men. In technical and logical terms this would be a perfect definition, however in my opinion, a true feminist stands up for those rights. I am blessed for the women in America’s history who have fought for the rights I am given today, such as voting and no discrimination against sex in hiring. For instance, Gloria Steinem who is a co-founder in Ms. Magazine has advocated for women’s rights almost for years and is still working at it. She worked on legalizing abortion and is still working on same sex marriage. A woman that worked along her side was Louise Noun who founded organizations such as the Young Women’s Resource Centers and the Chrysalis Foundation. The Chrysalis Foundation helped women greatly and gave help to people in domestic abuse along with giving funding to day cares and financial aid to women in community colleges. The foundation sponsored “Women’s Voices” which was a conference where a bunch of girls got together and discussed women’s rights socially and politically</w:t>
      </w:r>
      <w:r>
        <w:rPr>
          <w:b/>
          <w:bCs/>
          <w:color w:val="000000"/>
        </w:rPr>
        <w:t>. </w:t>
      </w:r>
    </w:p>
    <w:p>
      <w:pPr>
        <w:pStyle w:val="Normal"/>
        <w:spacing w:lineRule="auto" w:line="480"/>
        <w:ind w:firstLine="720"/>
        <w:rPr/>
      </w:pPr>
      <w:r>
        <w:rPr>
          <w:color w:val="000000"/>
        </w:rPr>
        <w:t>For about 40 years women fought for women’s suffrage and the right to vote in the 19th amendment, it did not even pass until 1920. It took women 40 entire years to earn the right to vote. The 19th amendment lay on the lap of America for an entire 40 years before it was put into action. That is how hard women had to work in order to be recognized as even somewhat equal in society. I am in a group that promotes pregnancy and STI prevention at YWRC. There I am able to talk to teenagers and adults that are true feminists about their thoughts on tons of different issues. They are still fighting for all equal rights in society. Thousands of people in this nation have been fighting for the past 120 years and are still going just to have the same rights that are given to men. Bewildered by society's failure to look at men and women as equals, I cannot help but to be completely grateful there are women who have continued this ongoing battle of equality in order for girls like me to have endless opportunity.</w:t>
      </w:r>
    </w:p>
    <w:p>
      <w:pPr>
        <w:pStyle w:val="Normal"/>
        <w:rPr>
          <w:color w:val="000000"/>
        </w:rPr>
      </w:pPr>
      <w:r>
        <w:rPr>
          <w:color w:val="000000"/>
        </w:rPr>
      </w:r>
    </w:p>
    <w:p>
      <w:pPr>
        <w:pStyle w:val="Normal"/>
        <w:spacing w:lineRule="auto" w:line="480"/>
        <w:ind w:firstLine="720"/>
        <w:rPr/>
      </w:pPr>
      <w:r>
        <w:rPr>
          <w:color w:val="000000"/>
        </w:rPr>
        <w:t>If it were only 40 years ago, girls my age would most likely be leaving school or graduating only to get married and have children shortly after. Then they would have a long life of taking care of children, cleaning the house and catering to their families’ every personal need and desires. That was a woman's job. It wasn’t even until World War I that women went into the work force, and it was only because a majority of the men were off at war. America's history of suffering and hard working women made it possible for girls to be treated equally, but yet my generation doesn’t understand it. Anna said “your generation is scared of the word [Feminist]. They think lesbian or bra-burner.” My generation does not understand what a feminist actually is. They let the media take over their minds make them think they have to look a certain way, and act in a way that as a girl you should be clueless. We are letting the media define what a girl should be. How the should look, act, speak, and dress. A feminist is not a lesbian, a bra-burner, or some crazy girl that wants women to rule everything. A feminist is a person who wants men and women to be equals. At last a huge question about feminism in my generation arises. Why is my generation of women throwing away their knowledge and self-respect in order to fit a media made idea of what a woman should be when we as women ourselves have the power to make our own definition of what it means to be a female?</w:t>
      </w:r>
    </w:p>
    <w:p>
      <w:pPr>
        <w:pStyle w:val="Normal"/>
        <w:rPr>
          <w:color w:val="000000"/>
        </w:rPr>
      </w:pPr>
      <w:r>
        <w:rPr>
          <w:color w:val="000000"/>
        </w:rPr>
      </w:r>
    </w:p>
    <w:p>
      <w:pPr>
        <w:pStyle w:val="Normal"/>
        <w:rPr>
          <w:color w:val="000000"/>
        </w:rPr>
      </w:pPr>
      <w:r>
        <w:rPr>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J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56:00Z</dcterms:created>
  <dc:creator> </dc:creator>
  <dc:description/>
  <cp:keywords/>
  <dc:language>en-US</dc:language>
  <cp:lastModifiedBy> </cp:lastModifiedBy>
  <cp:lastPrinted>2012-02-21T07:08:00Z</cp:lastPrinted>
  <dcterms:modified xsi:type="dcterms:W3CDTF">2012-02-21T13:08:00Z</dcterms:modified>
  <cp:revision>1</cp:revision>
  <dc:subject/>
  <dc:title>Ashley Jones</dc:title>
</cp:coreProperties>
</file>